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color w:val="4472C4"/>
          <w:sz w:val="28"/>
          <w:lang w:val="en-US"/>
        </w:rPr>
        <w:t xml:space="preserve">Herramienta de intercambio de ideas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ste es un ejercici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lang w:val="en-US"/>
        </w:rPr>
        <w:t xml:space="preserve"> que se puede llevar a cabo con grupos diferentes para introducir el tema de la seguridad y la violencia de género (VG) antes o durante la recolección de datos (p. ej., como parte de la actividad de mapeo o DGF). Brinda un punto de partida para extraer lo que los individuos en el grupo perciben como sus inquietudes de seguridad y cuáles asuntos priorizan como problemas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La amenaza de VG y el temor asociado se pueden normalizar con el tiempo sobre lo cual sería difícil recordar o hablar durante la auditoría de seguridad. Una estrategia es pedir a los participantes debatir di</w:t>
      </w:r>
      <w:r>
        <w:rPr>
          <w:rFonts w:cs="Times New Roman" w:ascii="Times New Roman" w:hAnsi="Times New Roman"/>
        </w:rPr>
        <w:t>ferentes estrategias que las Pd</w:t>
      </w:r>
      <w:r>
        <w:rPr>
          <w:rFonts w:cs="Times New Roman" w:ascii="Times New Roman" w:hAnsi="Times New Roman"/>
          <w:lang w:val="en-US"/>
        </w:rPr>
        <w:t>i pued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adoptar para reducir su propio riesgo de convertirse en objetivo de la VG 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lang w:val="en-US"/>
        </w:rPr>
        <w:t>, por ejemplo, evitar ciertas áreas, caminar en grupos o incurrir en costos extra de un taxi para ir a casa. La reunión de intercambio de ideas puede ayudar a brindar espacio y tiempo antes de la recolección de datos para aclarar cualquier terminologí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lang w:val="en-US"/>
        </w:rPr>
        <w:t xml:space="preserve"> que se utilizará durante la evaluació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Nota:</w:t>
      </w:r>
      <w:r>
        <w:rPr>
          <w:rFonts w:cs="Times New Roman" w:ascii="Times New Roman" w:hAnsi="Times New Roman"/>
          <w:lang w:val="en-US"/>
        </w:rPr>
        <w:t xml:space="preserve">  Este ejercicio no está previsto ni es apropiado para recolectar información sobre incidencias de seguridad individuales o experiencias personales de violencia de género (VG) y/u otros tipos de violencia. Sin embargo, los facilitadores deben estar preparados y capacitados para responder en caso que un individuo desee divulgar un incidente de </w:t>
      </w:r>
      <w:r>
        <w:rPr>
          <w:rFonts w:cs="Times New Roman" w:ascii="Times New Roman" w:hAnsi="Times New Roman"/>
        </w:rPr>
        <w:t>VG</w:t>
      </w:r>
      <w:r>
        <w:rPr>
          <w:rFonts w:cs="Times New Roman" w:ascii="Times New Roman" w:hAnsi="Times New Roman"/>
          <w:lang w:val="en-US"/>
        </w:rPr>
        <w:t xml:space="preserve"> u otros problemas de seguridad. Si un participante plantea un asunto o incidente personal que no sea apropiado para un entorno de DGF, los facilitadores también deben estar listos para redirigir y dar seguimiento al participante después de la DGF, en privado y en una manera segura. 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Recurso recomendado para facilitadores: Primera ayuda psicológica: Guía para trabajadores de campo (2011), </w:t>
      </w:r>
      <w:hyperlink r:id="rId2">
        <w:r>
          <w:rPr>
            <w:rStyle w:val="InternetLink"/>
          </w:rPr>
          <w:t>http://apps.who.int/iris/bitstream/handle/10665/44837/9789243548203_spa.pdf?sequence=1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Cómo hacerlo: Guía paso por pa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Paso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cs="Times New Roman" w:ascii="Times New Roman" w:hAnsi="Times New Roman"/>
          <w:lang w:val="en-US"/>
        </w:rPr>
        <w:t xml:space="preserve">Introducir la terminología (véase recursos adicionales a continuación) y debatir asuntos de seguridad general que afecten a los individuos dentro de un grupo. ¿Qué los hace sentirse inseguros en su entorno? ¿Cómo afecta a sus vidas diarias y a quienes le rodean el temor a la violencia o amenaza de violencia (física, emocional/psicológica o sexual)?  Alternativamente, usted puede iniciar con una pregunta capciosa, como "hemos recibido más informes de [tipo de VG] en [X] ubicación el año pasado" de modo que nos gustaría encontrar maneras de </w:t>
      </w:r>
      <w:r>
        <w:rPr>
          <w:rFonts w:cs="Times New Roman" w:ascii="Times New Roman" w:hAnsi="Times New Roman"/>
        </w:rPr>
        <w:t>que sea</w:t>
      </w:r>
      <w:r>
        <w:rPr>
          <w:rFonts w:cs="Times New Roman" w:ascii="Times New Roman" w:hAnsi="Times New Roman"/>
          <w:lang w:val="en-US"/>
        </w:rPr>
        <w:t xml:space="preserve"> más seguro para las PdI  ¿Estaría dispuesto a compartir sus inquietudes de seguridad y cómo se mantiene seguro? También podría ser útil discutir conceptos básicos de género y roles de géner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eastAsia="Helvetica-Light;Malgun Gothic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cs="Times New Roman" w:ascii="Times New Roman" w:hAnsi="Times New Roman"/>
          <w:lang w:val="en-US"/>
        </w:rPr>
        <w:t xml:space="preserve">Estructurar el debate alrededor del área/espacio que usted quiere que los participantes evalúen para la auditoría de seguridad: p. ej., centros de recepción, escuelas, lugares en los que reciben servicios, calles, comunidades, ciertas ruta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eastAsia="Helvetica-Light;Malgun Gothic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Pas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cs="Times New Roman" w:ascii="Times New Roman" w:hAnsi="Times New Roman"/>
          <w:lang w:val="en-US"/>
        </w:rPr>
        <w:t xml:space="preserve">Pídale a los participantes que piensen acerca de [tres] cambios que han hecho a sus rutinas actuales debido al temor a la violencia o amenaza de violencia. Si usa esta herramienta con personas alfabetizadas, pídales que escriban sus experiencias en un pedazo de cartón o post-it y/o las adapten a las necesidades específicas de las Pd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  <w:b/>
          <w:b/>
          <w:bCs/>
        </w:rPr>
      </w:pPr>
      <w:r>
        <w:rPr>
          <w:rFonts w:eastAsia="Helvetica-Light;Malgun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Paso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cs="Times New Roman" w:ascii="Times New Roman" w:hAnsi="Times New Roman"/>
          <w:lang w:val="en-US"/>
        </w:rPr>
        <w:t>Anime a los participantes a debatir los asuntos planteados en los pedazos de cartón. ¿Cómo varí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en-US"/>
        </w:rPr>
        <w:t xml:space="preserve"> s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en-US"/>
        </w:rPr>
        <w:t xml:space="preserve"> experienci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en-US"/>
        </w:rPr>
        <w:t>? ¿Algunos grupos de PdI [mujeres, niñas, hombres, niños, o personas LGBTI] son particularmente vulnerables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  <w:b/>
          <w:b/>
          <w:bCs/>
        </w:rPr>
      </w:pPr>
      <w:r>
        <w:rPr>
          <w:rFonts w:eastAsia="Helvetica-Light;Malgun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Paso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</w:rPr>
      </w:pPr>
      <w:r>
        <w:rPr>
          <w:rFonts w:cs="Times New Roman" w:ascii="Times New Roman" w:hAnsi="Times New Roman"/>
          <w:lang w:val="en-US"/>
        </w:rPr>
        <w:t>Discuta con el grupo si hay alguna cosa que se podría hacer para ayudar a aliviar el temor a la VG o reducir su vulnerab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Helvetica-Light;Malgun Gothic" w:cs="Times New Roman"/>
          <w:b/>
          <w:b/>
          <w:bCs/>
        </w:rPr>
      </w:pPr>
      <w:r>
        <w:rPr>
          <w:rFonts w:eastAsia="Helvetica-Light;Malgun Gothic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Recursos de terminologí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dR VG, Estándares Mínimos Interagenciales para la Programación sobre VBG en Emergencias, 2019, disponible en https://www.unfpa.org/sites/default/files/pub-pdf/Estandares_Minimos_ESPANOL.pd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ASC, Strategy: Protection from and response to Sexual Exploitation and Abuse and Sexual Harassment, 2018 (en inglés), disponible en </w:t>
      </w:r>
      <w:hyperlink r:id="rId3">
        <w:r>
          <w:rPr>
            <w:rStyle w:val="InternetLink"/>
            <w:rFonts w:cs="Times New Roman" w:ascii="Times New Roman" w:hAnsi="Times New Roman"/>
          </w:rPr>
          <w:t>https://psea.interagencystandingcommittee.org/iasc-strategy</w:t>
        </w:r>
      </w:hyperlink>
      <w:r>
        <w:rPr>
          <w:rStyle w:val="InternetLink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OM/UNHCR SOGIESC and Migration Training Package, 2021 (en inglés), disponible en</w:t>
      </w:r>
      <w:hyperlink r:id="rId4">
        <w:r>
          <w:rPr>
            <w:rStyle w:val="InternetLink"/>
            <w:rFonts w:cs="Times New Roman" w:ascii="Times New Roman" w:hAnsi="Times New Roman"/>
          </w:rPr>
          <w:t>https://www.iom.int/2021-sogiesc-and-migration-training-package</w:t>
        </w:r>
      </w:hyperlink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Secretaría de las Naciones </w:t>
      </w:r>
      <w:r>
        <w:rPr>
          <w:rFonts w:cs="Times New Roman" w:ascii="Times New Roman" w:hAnsi="Times New Roman"/>
        </w:rPr>
        <w:t xml:space="preserve">Unidas </w:t>
      </w:r>
      <w:r>
        <w:rPr>
          <w:rFonts w:cs="Times New Roman" w:ascii="Times New Roman" w:hAnsi="Times New Roman"/>
          <w:lang w:val="en-US"/>
        </w:rPr>
        <w:t>sobre el  uso del lenguaje inclusivo en cuanto al género en varios idiomas—árabe, chino, inglés, francés, ruso y español, disponible en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</w:rPr>
          <w:t>https://www.un.org/es/gender-inclusive-language/</w:t>
        </w:r>
      </w:hyperlink>
      <w:r>
        <w:rPr>
          <w:rStyle w:val="InternetLink"/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UNHCR, Guidelines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ssessing and Determining the Best Interests of the Child</w:t>
        </w:r>
      </w:hyperlink>
      <w:r>
        <w:rPr>
          <w:rFonts w:cs="Times New Roman" w:ascii="Times New Roman" w:hAnsi="Times New Roman"/>
          <w:lang w:val="en-US"/>
        </w:rPr>
        <w:t xml:space="preserve">, 2018 (en inglés), disponible en </w:t>
      </w:r>
      <w:hyperlink r:id="rId7">
        <w:r>
          <w:rPr>
            <w:rStyle w:val="InternetLink"/>
            <w:rFonts w:cs="Times New Roman" w:ascii="Times New Roman" w:hAnsi="Times New Roman"/>
          </w:rPr>
          <w:t>www.refworld.org/docid/5c18d7254.html</w:t>
        </w:r>
      </w:hyperlink>
      <w:r>
        <w:rPr>
          <w:rFonts w:cs="Times New Roman" w:ascii="Times New Roman" w:hAnsi="Times New Roman"/>
          <w:lang w:val="en-US"/>
        </w:rPr>
        <w:t>.</w:t>
      </w:r>
      <w:r>
        <w:rPr>
          <w:rStyle w:val="InternetLink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en-US"/>
        </w:rPr>
        <w:t xml:space="preserve">Política del ACNUR para la prevención, mitigación de riesgos y respuesta a la violencia de género, octubre de 2020, UNHCR/HCP/2020/01, disponible en </w:t>
      </w:r>
      <w:hyperlink r:id="rId8">
        <w:r>
          <w:rPr>
            <w:rStyle w:val="InternetLink"/>
          </w:rPr>
          <w:t>https://reliefweb.int/sites/reliefweb.int/files/resources/6050909b4.pdf</w:t>
        </w:r>
      </w:hyperlink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Times New Roman" w:ascii="Times New Roman" w:hAnsi="Times New Roman"/>
          <w:sz w:val="14"/>
        </w:rPr>
        <w:t>Adaptado de Action Aid, Making Cities and Urban Spaces Safe for Women and Girls: Safety Audit Participatory Toolkit, 2013 (en inglés), disponible en</w:t>
      </w:r>
      <w:hyperlink r:id="rId1">
        <w:r>
          <w:rPr>
            <w:rStyle w:val="InternetLink"/>
            <w:rFonts w:cs="Times New Roman" w:ascii="Times New Roman" w:hAnsi="Times New Roman"/>
            <w:sz w:val="14"/>
            <w:lang w:val="es-US"/>
          </w:rPr>
          <w:t>https://resourcecentre.savethechildren.net/library/making-cities-and-urban-spaces-safe-women-and-girls-safety-audit-participatory-toolkit</w:t>
        </w:r>
      </w:hyperlink>
      <w:r>
        <w:rPr>
          <w:rStyle w:val="InternetLink"/>
          <w:rFonts w:cs="Times New Roman" w:ascii="Times New Roman" w:hAnsi="Times New Roman"/>
          <w:sz w:val="14"/>
          <w:lang w:val="es-US"/>
        </w:rPr>
        <w:t>.</w:t>
      </w:r>
      <w:r>
        <w:rPr>
          <w:sz w:val="16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lang w:val="es-US"/>
        </w:rPr>
        <w:t xml:space="preserve"> </w:t>
      </w:r>
      <w:r>
        <w:rPr>
          <w:rFonts w:cs="Times New Roman" w:ascii="Times New Roman" w:hAnsi="Times New Roman"/>
          <w:sz w:val="14"/>
          <w:lang w:val="es-US"/>
        </w:rPr>
        <w:t xml:space="preserve">Véase la Introducción al juego de herramientas de la auditoría de seguridad, pág. 5 para obtener notas acerca de la terminologí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000FF"/>
      <w:u w:val="single"/>
      <w:lang w:val="en-US"/>
    </w:rPr>
  </w:style>
  <w:style w:type="character" w:styleId="TextonotapieCar">
    <w:name w:val="Texto nota pie C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  <w:lang w:val="en-US"/>
    </w:rPr>
  </w:style>
  <w:style w:type="character" w:styleId="VisitedInternetLink">
    <w:name w:val="FollowedHyperlink"/>
    <w:rPr>
      <w:color w:val="954F72"/>
      <w:u w:val="single"/>
      <w:lang w:val="en-US"/>
    </w:rPr>
  </w:style>
  <w:style w:type="character" w:styleId="UnresolvedMention">
    <w:name w:val="Unresolved Mention"/>
    <w:qFormat/>
    <w:rPr>
      <w:color w:val="605E5C"/>
      <w:lang w:val="en-US"/>
    </w:rPr>
  </w:style>
  <w:style w:type="character" w:styleId="Refdecomentario">
    <w:name w:val="Ref. de comentario"/>
    <w:qFormat/>
    <w:rPr>
      <w:sz w:val="16"/>
      <w:szCs w:val="16"/>
      <w:lang w:val="en-US"/>
    </w:rPr>
  </w:style>
  <w:style w:type="character" w:styleId="TextocomentarioCar">
    <w:name w:val="Texto comentario Car"/>
    <w:qFormat/>
    <w:rPr>
      <w:sz w:val="20"/>
      <w:szCs w:val="20"/>
      <w:lang w:val="en-US"/>
    </w:rPr>
  </w:style>
  <w:style w:type="character" w:styleId="AsuntodelcomentarioCar">
    <w:name w:val="Asunto del comentario Car"/>
    <w:qFormat/>
    <w:rPr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MORRISSE%5CAppData%5CLocal%5CTemp%5CTemp1_Safety%20audit_PR.zip%5Cwww.who.int%5Cmental_health%5Cpublications%5Cguide_field_workers%5Cen%5C" TargetMode="External"/><Relationship Id="rId3" Type="http://schemas.openxmlformats.org/officeDocument/2006/relationships/hyperlink" Target="https://psea.interagencystandingcommittee.org/iasc-strategy" TargetMode="External"/><Relationship Id="rId4" Type="http://schemas.openxmlformats.org/officeDocument/2006/relationships/hyperlink" Target="https://www.iom.int/2021-sogiesc-and-migration-training-package" TargetMode="External"/><Relationship Id="rId5" Type="http://schemas.openxmlformats.org/officeDocument/2006/relationships/hyperlink" Target="https://www.un.org/es/gender-inclusive-language/" TargetMode="External"/><Relationship Id="rId6" Type="http://schemas.openxmlformats.org/officeDocument/2006/relationships/hyperlink" Target="https://emea01.safelinks.protection.outlook.com/?url=https%3A%2F%2Fwww.refworld.org%2Fdocid%2F5c18d7254.html&amp;data=02|01|hernandj@unhcr.org|444f364ae6844584c66f08d6a26ced8f|e5c37981666441348a0c6543d2af80be|0|0|636874986061202242&amp;sdata=zaSuw%2B5Xie2nHxYCoXPoAjbp7fw90CQwHTs866ZMC2w%3D&amp;reserved=0" TargetMode="External"/><Relationship Id="rId7" Type="http://schemas.openxmlformats.org/officeDocument/2006/relationships/hyperlink" Target="../../C:%5CUsers%5CMORRISSE%5CAppData%5CLocal%5CTemp%5CTemp1_Safety%20audit_PR.zip%5Cwww.refworld.org%5Cdocid%5C5c18d7254.html" TargetMode="External"/><Relationship Id="rId8" Type="http://schemas.openxmlformats.org/officeDocument/2006/relationships/hyperlink" Target="../../C:%5CUsers%5CMORRISSE%5CAppData%5CLocal%5CTemp%5CTemp1_Safety%20audit_PR.zip%5Cwww.unhcr.org%5C5fa018914%5Cunhcr-policy-prevention-risk-mitigation-response-gender-based-violence" TargetMode="External"/><Relationship Id="rId9" Type="http://schemas.openxmlformats.org/officeDocument/2006/relationships/header" Target="header1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esourcecentre.savethechildren.net/library/making-cities-and-urban-spaces-safe-women-and-girls-safety-audit-participatory-toolk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53:00Z</dcterms:created>
  <dc:creator>Elizabeth Hang</dc:creator>
  <dc:description/>
  <cp:keywords/>
  <dc:language>en-US</dc:language>
  <cp:lastModifiedBy>Héctor Nolasco</cp:lastModifiedBy>
  <dcterms:modified xsi:type="dcterms:W3CDTF">2021-11-14T1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D04287FC228141BE6DC2E279D316A3</vt:lpwstr>
  </property>
</Properties>
</file>